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Amigo Perdido no Brasil!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maginem que um de vocês é um turista americano no Brasil (Papel A). O outro é um policial brasileiro (Papel B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pel A: Tu viajaste ao Brasil com o teu melhor amigo da aula de português mas agora não sabes onde ele/ela está! Descreve o teu amigo ao policial. Como é o seu rosto/corpo? </w:t>
      </w:r>
      <w:r>
        <w:rPr/>
        <w:t>Que roupa tinha vestido?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Papel B: Usa a descrição do turista para desenhar o amigo perdido. Depois, mostra o teu desenho ao turista para ver se entendeste tudo. Consegues adivinhar quem é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Em 5 minutos, troquem de papéis!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Amigo Perdido no Brasil!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Imaginem que um de vocês é um turista americano no Brasil (Papel A). </w:t>
      </w:r>
      <w:r>
        <w:rPr/>
        <w:t>O outro é um policial brasileiro (Papel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Papel A: Tu viajaste ao Brasil com o teu melhor amigo da aula de português mas agora não sabes onde ele/ela está! Descreve o teu amigo ao policial. Como é o seu rosto/corpo? Que roupa tinha vestid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pel B: Usa a descrição do turista para desenhar o amigo perdido. Depois, mostra o teu desenho ao turista para ver se entendeste tudo. </w:t>
      </w:r>
      <w:r>
        <w:rPr/>
        <w:t>Consegues adivinhar quem é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m 5 minutos, troquem de papéi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45:00Z</dcterms:created>
  <dc:creator>Silvia Ferreira</dc:creator>
  <dc:description/>
  <dc:language>en-US</dc:language>
  <cp:lastModifiedBy>Eduardo da Silva</cp:lastModifiedBy>
  <dcterms:modified xsi:type="dcterms:W3CDTF">2012-09-19T21:45:00Z</dcterms:modified>
  <cp:revision>2</cp:revision>
  <dc:subject/>
  <dc:title/>
</cp:coreProperties>
</file>